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5591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0615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2853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856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6474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0274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8233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410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8543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2517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4553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912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2232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2032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0958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317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2037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