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265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2223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7165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8379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8688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913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6494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3372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0757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0736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342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6281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3597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87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222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