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88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08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7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25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622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725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035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022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21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19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5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4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71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