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527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11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861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418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935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070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61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219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95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953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014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74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768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228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664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848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998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