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16618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47238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066322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572621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7544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38261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86236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6278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68433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11602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492314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43017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81430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74028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06107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