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369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839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836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149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142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667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414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55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516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60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870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620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442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