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112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505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68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54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19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61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702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12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58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7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14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407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131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400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951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36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