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738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339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808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344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713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356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215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94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661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518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552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547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697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132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457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