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8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4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32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028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988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426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407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70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064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67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277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05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528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