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76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517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12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25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539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48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087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246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97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59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85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69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7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61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10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37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16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