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4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31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41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53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74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65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18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82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10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962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8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87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4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42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5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