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67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07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26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08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97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346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55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39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02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54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760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4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55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