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0177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770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5157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9492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792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5838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138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123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098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0198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87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236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424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908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2188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853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7565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