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09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209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04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79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380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126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13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272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888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321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239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875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54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663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809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