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018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02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060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976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112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394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6784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515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422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645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599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67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700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