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4127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546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945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249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54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17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813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2752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75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823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964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366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7021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975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346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492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0172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