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662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231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801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461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916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663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4557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0660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703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371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62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517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4428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1380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360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