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956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740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8543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090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71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664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680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748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3709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1750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568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371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7767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