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0426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3096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331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6061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1507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8783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1267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7513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253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1587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19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901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0501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1673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6973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6960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1205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