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146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348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816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469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226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509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127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883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961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089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85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857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8392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50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917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