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6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87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756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24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74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2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7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960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220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62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7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6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14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