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932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65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847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089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201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099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976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326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323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814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999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642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363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143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40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60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102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