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2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58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8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63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51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0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74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11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72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94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25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40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6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72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