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708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85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86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82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58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04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31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46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53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88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0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9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93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