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53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546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7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8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9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29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96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38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43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0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73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46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38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47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48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25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