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39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725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582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26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220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57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330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37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61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774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034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552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159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2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916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