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0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391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6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61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67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447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90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267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64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7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22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