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95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150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721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63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73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89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149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78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456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827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2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62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441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58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651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340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472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