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799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359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497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933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501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724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581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756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746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194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861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995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278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004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361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