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458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2331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471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219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514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6026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0378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217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2833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973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466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768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241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