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98454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3194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6894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07277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5949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25270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9244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45317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25111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7078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642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3591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3778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3426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35324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71997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61259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