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67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3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57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269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877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28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12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876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662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158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74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61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20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765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58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