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9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641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224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098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674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735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19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244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05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511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838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481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90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