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157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853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699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13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89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157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837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708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257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140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40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800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683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27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973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29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655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