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87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201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342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667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1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92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73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123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676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495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347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88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677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697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955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