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454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944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181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021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856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499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458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045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325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397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165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947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661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