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9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70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04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3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38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82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07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28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688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58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019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7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59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6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50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57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53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