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833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52344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7746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87021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1696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4846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10182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45330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56323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0281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84065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6465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44882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66409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675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