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6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54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73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79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62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479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35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792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3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557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3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7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67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