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966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099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478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857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810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77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6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244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382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831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94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61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18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583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775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179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803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