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976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524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679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742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41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130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030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907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04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228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627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913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956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985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484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