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4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193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992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464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625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852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899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643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85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7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2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91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604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