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739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14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467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538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539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72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644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882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816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909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153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66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256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526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20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860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2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