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56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814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79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96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10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139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958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062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504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18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60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323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01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