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6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46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04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14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875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984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719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021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29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21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01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79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580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69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091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558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870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