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467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140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994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558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241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949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769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54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704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475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638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913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066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652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360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