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91834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0550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27756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25753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21052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48604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40238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69392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05785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18757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78309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69089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2764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