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236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56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94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289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542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768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857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764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376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091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230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759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42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86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787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640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433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