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749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120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583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834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376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458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687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611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746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539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544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108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133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536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96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