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110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883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173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400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366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79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88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41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137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413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094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633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260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